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8. dubna 2023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dorostu U17 2022/202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SKST Mart Hodonín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 xml:space="preserve">neděle 21. května 2023 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color w:val="000000"/>
          <w:sz w:val="22"/>
          <w:szCs w:val="22"/>
        </w:rPr>
        <w:t>Hala stolního tenisu v Hodoníně - Bažantnici, Lipová alej 23B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color w:val="000000"/>
          <w:sz w:val="22"/>
          <w:szCs w:val="22"/>
        </w:rPr>
        <w:t>Richard Brhel (ředitel), František Mikulecký (vrchní rozhodčí – lic. NR)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>závodníci nominovaní KM JmSST dle aktuálního nasazovacího žebříčku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>a příp. i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16. 5. 2023</w:t>
      </w:r>
      <w:r>
        <w:rPr>
          <w:b/>
          <w:iCs/>
          <w:color w:val="FF0000"/>
          <w:sz w:val="22"/>
          <w:szCs w:val="22"/>
        </w:rPr>
        <w:t>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2. 5. 2023 je možné žádat o udělení DK. JmSST udělí po jedné DK v kategorii dorostenců i dorostenek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, Rozpisu ŽT JmSST 2022-2023 a ustanovení těchto propozic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Rozpisu ŽT JmSST 2022-2023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8,00 - 8,30 h prezentace, losování, 9,00 h nástup, 9,15 h zahájení soutěže, 16,00 h plánované ukončení, vyhlášení vítězů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737 124 287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>Ke stolům určuje vrchní rozhodčí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0:48:00Z</dcterms:created>
  <dc:creator>Libor Svoboda</dc:creator>
  <dc:description/>
  <cp:keywords/>
  <dc:language>en-US</dc:language>
  <cp:lastModifiedBy>Libor</cp:lastModifiedBy>
  <dcterms:modified xsi:type="dcterms:W3CDTF">2023-04-28T19:08:00Z</dcterms:modified>
  <cp:revision>36</cp:revision>
  <dc:subject/>
  <dc:title/>
</cp:coreProperties>
</file>