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8. dubna 2023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staršího žactva U15 2022/202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TJ Sokol Klobouky u Brn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20. května 2023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iCs/>
          <w:color w:val="000000"/>
          <w:sz w:val="22"/>
          <w:szCs w:val="22"/>
        </w:rPr>
        <w:t>Klobouky u Brna, Vinařská 719/29, tělocvična ZŠ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color w:val="000000"/>
          <w:sz w:val="22"/>
          <w:szCs w:val="22"/>
        </w:rPr>
        <w:t>Pavel Volek (ředitel), Pavel Halas (vrchní rozhodčí – lic. B)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>závodníci nominovaní KM JmSST dle aktuálního nasazovacího žebříčku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a příp. i 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16. 5. 2023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2. 5. 2023 je možné žádat o udělení DK. JmSST udělí po jedné DK v kategorii starších žáků i starších žákyň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, Rozpisu ŽT JmSST 2022-2023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Dle Rozpisu ŽT JmSST 2022-2023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 - 8,30 h prezentace, losování, 9,00 h nástup, 9,15 h zahájení soutěže, 16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608 421 103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 xml:space="preserve">Ke stolům určuje vrchní rozhodčí.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0:48:00Z</dcterms:created>
  <dc:creator>Libor Svoboda</dc:creator>
  <dc:description/>
  <cp:keywords/>
  <dc:language>en-US</dc:language>
  <cp:lastModifiedBy>Libor</cp:lastModifiedBy>
  <dcterms:modified xsi:type="dcterms:W3CDTF">2023-04-28T19:10:00Z</dcterms:modified>
  <cp:revision>29</cp:revision>
  <dc:subject/>
  <dc:title/>
</cp:coreProperties>
</file>